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Ь-ТЕЛЕНГУЙСКО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января 2012 года</w:t>
        <w:tab/>
        <w:tab/>
        <w:tab/>
        <w:tab/>
        <w:tab/>
        <w:tab/>
        <w:tab/>
        <w:tab/>
        <w:tab/>
        <w:t>№ 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слуг (работ), оказываемых муниципальным учреждением Культуры Библиотечного и культурного-досугового объедин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я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татьей 10 Устава сельского поселения «Усть-Теленгуйское» муниципального района «Шилкински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еречень муниципальных услуг (работ), оказываемых муниципальным учреждением Культуры Библиотечного и культурно-досугового объединения «Усть-Теленгуйское» в соответствии с которым доводятся муниципальные задания, согласно приложения № 1 к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ab/>
        <w:t xml:space="preserve">А.Н.Сок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 от 30.01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муниципальных услуг (работ), оказываемых (выполняемых) МУК БиКДО «Усть-Теленгуйское» муниципального района «Шилкинский район»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292"/>
        <w:gridCol w:w="1980"/>
        <w:gridCol w:w="6628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 обслуживание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ниг и других документов из библиотечного фонда во временное пользование (на дом, в читальном зал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услугах и ресурсах библиоте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бесплатной справочной и консультационной помощи в поиске информа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нформации по запрашиваемой теме информации, содержание читателя (обеспечение помещением,  безопасности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библиотечного фонда, обеспечение его сохра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го досуга на базе учрежден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жителей в клубных формирования: кружках, любительских объединениях и клубах по интерес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-досуговых и просветительских мероприятиях: конкурсов, концертов, спектаклей, конкурсно-познавательных программ, музыкально-литературных вечеров и т.д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жителей в период посещения занятий и культурно-досуговых мероприятий (обеспечение помещением, обеспечение безопасности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 л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асс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ассовых мероприятий, посвященных государственным, местным праздник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диционных праздников, митингов, акций, концертно-зрелищных мероприятий, календарных, народных праздни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53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59:00Z</dcterms:created>
  <dc:creator>Глава</dc:creator>
  <dc:description/>
  <cp:keywords/>
  <dc:language>en-US</dc:language>
  <cp:lastModifiedBy>Глава</cp:lastModifiedBy>
  <dcterms:modified xsi:type="dcterms:W3CDTF">2014-06-23T00:52:00Z</dcterms:modified>
  <cp:revision>5</cp:revision>
  <dc:subject/>
  <dc:title>АДМИНИСТРАЦИЯ СЕЛЬСКОГО ПОСЕЛЕНИЯ</dc:title>
</cp:coreProperties>
</file>